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legato 2</w:t>
      </w:r>
    </w:p>
    <w:p>
      <w:pPr>
        <w:pStyle w:val="Heading1"/>
        <w:ind w:right="-80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CHIARAZIONE 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color w:val="000000"/>
          <w:sz w:val="22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</w:rPr>
        <w:t>(art. 46 DPR 445/2000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Istituto Comprensivo Casatenovo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Via S.Giacomo, 20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23880 Casatenovo (LC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l/la sottoscritto/a ………………………………………………… nato/a a ………………………………………..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il ……………………. residente a …………………………………………via ……………………………………… n° ……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tel. ……………….…… cell…………………… e-mail ………………………….. codice fiscale …………………………………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n qualità di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docente/collaboratore scolastico a tempo indeterminato in servizio presso …………………………………………………………….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ocente/ collaboratore scolastico a tempo determinato al ____________ - in servizio presso  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estraneo all’amministrazione in quanto (specificare)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ascii="Wingdings" w:hAnsi="Wingdings" w:cs="Wingdings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dipendente di altra pubblica amministrazione presso …………………………………………………………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lavoratore autonomo/libero professionista con partita IVA n° 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 xml:space="preserve">lavoratore autonomo senza partita IVA (prestatore d’opera occasionale)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lavoratore autonomo in regime di Co.Co.Co. iscritto alla gestione separata INPS</w:t>
      </w:r>
      <w:r>
        <w:rPr>
          <w:color w:val="000000"/>
          <w:sz w:val="24"/>
          <w:szCs w:val="24"/>
        </w:rPr>
        <w:t xml:space="preserve"> </w:t>
      </w:r>
      <w:r>
        <w:rPr>
          <w:rFonts w:cs="Wingdings" w:ascii="Wingdings" w:hAnsi="Wingdings"/>
          <w:color w:val="000000"/>
          <w:sz w:val="22"/>
          <w:szCs w:val="22"/>
        </w:rPr>
        <w:t>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legale rappresentante (di associazione, ente, società, ecc...)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8"/>
        </w:rPr>
      </w:pPr>
      <w:r>
        <w:rPr>
          <w:rFonts w:cs="Arial" w:ascii="Arial" w:hAnsi="Arial"/>
          <w:color w:val="000000"/>
          <w:sz w:val="1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con intestazione  ………………………………………………………………………………………………….. 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18"/>
        </w:rPr>
      </w:pPr>
      <w:r>
        <w:rPr>
          <w:rFonts w:cs="Arial" w:ascii="Arial" w:hAnsi="Arial"/>
          <w:color w:val="000000"/>
          <w:sz w:val="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indirizzo : 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artita IVA      Codice Fiscale      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DICHIAR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di essere cittadino/a italiano/a secondo le risultanze Comune di …………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/>
        <w:t xml:space="preserve">di godere dei diritti politici;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0" w:hRule="atLeast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i essere in possesso del Codice Fiscale: …………………………………………………………….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(per il personale appartenente all’ Amm.ne scolastica)</w:t>
      </w:r>
      <w:r>
        <w:rPr>
          <w:rFonts w:cs="Arial" w:ascii="Arial" w:hAnsi="Arial"/>
          <w:color w:val="000000"/>
          <w:sz w:val="18"/>
          <w:szCs w:val="18"/>
        </w:rPr>
        <w:t xml:space="preserve"> di essere retribuito dalla Direzione Terr. Economia e Finanze       sede di ………………………………………. numero partita fissa 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di non aver riportato condanne penali e di non essere destinatario di provvedimenti che riguardano l’applicazione di misure di prevenzione, di decisioni civili e di provvedimenti amministrativi iscritti nel casellario giudiziale ai sensi della vigente normativa; </w:t>
      </w:r>
    </w:p>
    <w:p>
      <w:pPr>
        <w:pStyle w:val="Default"/>
        <w:rPr/>
      </w:pPr>
      <w:r>
        <w:rPr>
          <w:rFonts w:cs="Arial" w:ascii="Arial" w:hAnsi="Arial"/>
          <w:sz w:val="18"/>
          <w:szCs w:val="18"/>
        </w:rPr>
        <w:t>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di non essere a conoscenza di essere sottoposto a procedimenti penali.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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i essere in possesso del seguente titolo di studio: ……………………………………………………………….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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i essere in possesso dei seguenti titoli culturali specializzazioni e ogni altra competenza certificata utile agli effetti dell’incarico oggetto di selezio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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di aver maturato le seguenti esperienze lavorative inerenti all’attività da condurre: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sz w:val="18"/>
          <w:szCs w:val="18"/>
        </w:rPr>
        <w:t>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di essere disponibile ad adeguare l’orario alle esigenze effettive della scuola.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……………………………...</w:t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(firma chiara e leggibile)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AVVERTENZE: Ai sensi dell’art. 76 DPR n. 445/2000, le dichiarazioni mendaci, le falsità negli atti e l‘uso di atti falsi, sono puniti ai sensi del Codice Penale e delle leggi in materia. Ai sensi dell’art. 75 DPR n. 445/2000, se a seguito di controllo emerga la non veridicità del contenuto della dichiarazione, il dichiarante decade dai benefici eventualmente prodotti dal provvedimento emanato sulla base della dichiarazione non veritier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802" w:hanging="0"/>
      <w:jc w:val="both"/>
      <w:outlineLvl w:val="0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58:00Z</dcterms:created>
  <dc:creator>Elisa Galbusera</dc:creator>
  <dc:description/>
  <cp:keywords/>
  <dc:language>en-US</dc:language>
  <cp:lastModifiedBy>Marco Marti</cp:lastModifiedBy>
  <cp:lastPrinted>2022-01-12T12:13:00Z</cp:lastPrinted>
  <dcterms:modified xsi:type="dcterms:W3CDTF">2024-07-25T22:03:00Z</dcterms:modified>
  <cp:revision>9</cp:revision>
  <dc:subject/>
  <dc:title/>
</cp:coreProperties>
</file>